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85750</wp:posOffset>
                </wp:positionV>
                <wp:extent cx="6858000" cy="9144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22.5pt;width:539.95pt;height:71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INTERPRET ACTIVE COMPONENT </w:t>
      </w:r>
    </w:p>
    <w:p>
      <w:pPr>
        <w:pStyle w:val="Heading1"/>
        <w:rPr>
          <w:sz w:val="40"/>
        </w:rPr>
      </w:pPr>
      <w:r>
        <w:rPr>
          <w:sz w:val="40"/>
        </w:rPr>
        <w:t>MASTER MILITARY PAY ACCOUN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4"/>
          <w:u w:val="single"/>
        </w:rPr>
      </w:pPr>
      <w:r>
        <w:rPr>
          <w:sz w:val="44"/>
          <w:u w:val="single"/>
        </w:rPr>
        <w:t>DSIS PRINTOUT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2"/>
        <w:rPr/>
      </w:pPr>
      <w:r>
        <w:rPr/>
        <w:t>COL POTT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/>
      </w:pPr>
      <w:r>
        <w:rPr/>
        <w:t>SEPTEMBER 2004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17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0" w:hRule="atLeast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0023  Potter, Sherman T., Colonel (O-6), as of MAY 07, 2000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66"/>
      </w:tblGrid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llotments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Leave Days Excess Current Fiscal Year …. 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ds (AB)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Leave Lost Current Fiscal Year ….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.……..... **0131 96 0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………………………………………………………</w:t>
            </w:r>
            <w:r>
              <w:rPr/>
              <w:t>. 0.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..…………………..… 0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Leave Settlement ………………………………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/Month Allotment Effective …….… January 19**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ave Balance (BR) -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Allotment Recipient Type …………………..………... 5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Months Needed to Purchase Bond ….. 04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 xml:space="preserve">Hostile Fire Pay Combat Zone Leave Balance   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Current Month ………………...…… $25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Indicator ………………………………………...…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Allotment Cumulative to Date …...…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Brought Forward From Prior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……………………………………………………</w:t>
            </w:r>
            <w:r>
              <w:rPr/>
              <w:t>. $50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Fiscal Year ……………………………………… 57.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Gold Flow Country …………………………..…………..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Earned Current Fiscal Year … 30.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Bond Disposition …………………………...………….B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Leave Days Used Current Fiscal Year …… 2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Bond Ownership Designation ……………...…………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Balance As of Current Month . 60.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Bond Series Code ………………………...………...… I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Leave Not Accrued, Fiscal Year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dress Mail Domestic or Foreign …………………….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Cumulative ……………………………………….. 0.0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……………</w:t>
            </w:r>
            <w:r>
              <w:rPr/>
              <w:t>. 13 Flag Drive                        Indianapolis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Lost Days, Reported Current Fiscal Year ………. 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IN 46249-000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Leave Days Excess Current Fiscal Year …. 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ity (AC)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Leave Lost Current Fiscal Year ….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.…....…. **0131 96 0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………………………………………………………</w:t>
            </w:r>
            <w:r>
              <w:rPr/>
              <w:t>. 0.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..………………..…… 0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Leave Settlement ………………………………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/Month Allotment Effective ………. January 20**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Saved Pay Leave Balance (BM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llotment Recipient Type ……………………………. 3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/Month Projected Stop …….….. December 20**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llotment Amount Pay ………………..…….…. $25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31 August 1976 Leave Balance ……………….. 29.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mpany Code ……………………………… T00102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Leave Paid Used to Date ………………………. 14.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Amount of this Class-C Allotment ….… $300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urrent Balance ……………………………….… 15.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Home (AH)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Leave Days Paid Used Last Transaction ….. …14.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.….….... **0131 96 0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 xml:space="preserve">Effective Date of Last Transaction …………………...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..…………………..… 0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………………………………………</w:t>
            </w:r>
            <w:r>
              <w:rPr/>
              <w:t>... 1 January 19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/Month Allotment Effective …….… January 19**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llection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Allotment Recipient Type ……………..………..….... 6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llotment Amount Pay ………...…………..… $900.00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eduction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count Policy Number ……………...……. 00000023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men’s Group Life Insurance (DB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ype of Account ……………………..……………….. P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mpany Code …………………….………... S240752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Number of Open Allotments (AV)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/Month Start ………………….. September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...…... **0131 96 0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Amount Mid-Month ………………... $2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Open Allotments ……………………….. 03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Current Month ……………………... $4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Allotment Flash (AZ)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Next Month ………………………… $4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...…... **0131 96 0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SGLI Options ………………………………………… 5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llotment Flash Code ………………………………… 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Armed Forces Retirement Home (DD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ave Balance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ave Balance (BR)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 xml:space="preserve">Action Indicator ………………………………………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..… **0131 98 01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/Month Start ………………….. September 198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 xml:space="preserve">Hostile Fire Pay Combat Zone Leave Balance    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Current Month …………………….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Indicator ………………………………………...…….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Next Month 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Brought Forward From Prior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Deductions (DZ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Fiscal Year ……………………………………….. 60.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Earned Current Fiscal Year ….. 25.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Indebtedness-Entry-Code 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Leave Days Used Current Fiscal Year …….. 15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Entitlement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Balance As of Current Month ... 70.0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Pay (01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ays Leave Not Accrued, Fiscal Year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Cumulative ………………………………………… 0.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……………………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Lost Days, Reported Current Fiscal Year ………... 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.... 01/02/**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0023  Potter, Sherman T., Colonel (O-6), as of MAY 07, 20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66"/>
      </w:tblGrid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itlement Mid-Month …………………….. $2,329.35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Rent Amount ………………………………… $775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itlement ………………………………..… $4,658.7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Sharers …………………………………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itlement Next Month ……………………. $4,658.70</w:t>
            </w:r>
          </w:p>
        </w:tc>
        <w:tc>
          <w:tcPr>
            <w:tcW w:w="5126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Rent Status ………………………………………….. R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Allowance for Housing - BAH (35)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Taxes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405 96 02 1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Withholding (F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 xml:space="preserve">Action Indicator ……………………………………….… 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……. 0000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Amount Mid-Month …………….. $178.2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Mid-Month …..…..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Current Month ………………….. $356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……………………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Next Month ……………………… $356.4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Next Month …..…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Deduction Year to Date ………… $2,494.8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ependents for BAH ………………...….. 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Wages Current Month ………………….…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losest BAH Dependent ………………………………..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Wages Next Month ……………………..…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Government Housing Assignment ……………..……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Wages Year to Date ………………….…. $32,610.9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Government Housing Adequacy ………………….…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ax Year ………………………………………….… 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Pay Held Indicator ………………………………….… 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Federal Income Tax Withholding Deduction  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sic Allowance for Housing - BAH (35) - History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Election (FF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Closed Data …………………… **0405 96 02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……….…………..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 xml:space="preserve">Action Indicator ……………………………………… 02 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/Month Start ………………….… February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……. *******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Election ………………….……………...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op ………………………………………. **040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 xml:space="preserve">Number of Federal Income Tax Withholding 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Mid-Month …..…..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mptions (F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……………………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Next Month …..… $0.0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……….………….... 0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ly Rate ………………………………….. $704.4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Year/Month Start ………………….… February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Dependents for BAH ………………...…..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Exemptions ……………………………. 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losest BAH Dependent …………………………….. A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al Income Tax Withholding (FJ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Government Housing Assignment ……………..…… 2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....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Government Housing Adequacy ………………….… 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Amount Mid-Month …………….. $341.1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Disapproval, Stop or Change Reason ……………… 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Current Month ………………….. $682.22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Pay Held Indicator ………………………………….… 0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Next Month ……………………… $682.22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c Allowance for Subsistence - BAS (40)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Deduction Year to Date ………… $4,775.5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..… **0131 96 0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Wages Current Month ………………….…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ntrol Code …………………………..…………….... 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Wages Next Month ……………………..…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……..……………….. 0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Federal Wages Year to Date …………... $32,610.9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.… 1 September 20**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/Month Start W4 ……………….. February 20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itlement Mid-Month ……………………...… $61.96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FITW Election …………………………………….…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itlement ………………………………….… $123.92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Exemptions for FITW ………………… 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itlement Next-Month-Mid-Month …..……… $61.96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Federal Income Tax Additional Withholding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itlement Next-Month …..…………………. $123.92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Amount ………………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BAS Type ……………………………………………... O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ax Year ………………………………………….… 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Quarter Day Start ……………………………………..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 xml:space="preserve">Additional Federal Income Tax Withholding 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asic Allowance for Housing - (BAH) (68) - History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Indicator (FM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Closed Data …………………… **0405 96 02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Indicator …………………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ntrol Code ………………………………………….. 2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Federal Income Tax Withholding Wages Earne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 xml:space="preserve">Action Indicator ……………………………………… 02 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P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……. ********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....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op ………………………………………. **040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ntrol Code ……………………………………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Mid-Month …..….. $0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FITW Wages Earned Current Month …....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…………………… $0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FITW Wages Earned Next Month ……….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mount Specific Entitlement Next Month …..… $0.0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rior Month ……………………………..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ly Rate ………………………………….. $316.50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Prior Month …………………………….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companied Status …………………………………. 1</w:t>
            </w:r>
          </w:p>
        </w:tc>
        <w:tc>
          <w:tcPr>
            <w:tcW w:w="5126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3</w:t>
            </w:r>
            <w:r>
              <w:rPr>
                <w:b w:val="false"/>
                <w:vertAlign w:val="superscript"/>
              </w:rPr>
              <w:t>rd</w:t>
            </w:r>
            <w:r>
              <w:rPr>
                <w:b w:val="false"/>
              </w:rPr>
              <w:t xml:space="preserve"> Prior Month …………………………….. $4,658.70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Zip Code …………………………………………. 11111</w:t>
            </w:r>
          </w:p>
        </w:tc>
        <w:tc>
          <w:tcPr>
            <w:tcW w:w="5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.. $4,658.70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0023  Potter, Sherman T., Colonel (O-6), as of MAY 07, 20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 $4,658.7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 $4,658.7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Option …………………………………….. 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 $4,497.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Member/Miscellaneous Data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 $4,497.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ecurity Account Number-SSAN (MA)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 $4,497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.…. $4,497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SSN …………………………………...… 000-00-0023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Prior Month ……………………………….…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>
                <w:b/>
                <w:b/>
              </w:rPr>
            </w:pPr>
            <w:r>
              <w:rPr>
                <w:b/>
              </w:rPr>
              <w:t>Personal Name (MC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Income Tax Withholding (FS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ame ……………………………… Potter Sherman T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..… 00/00/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 Grade (MD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SITW Election ……………………………………………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SITW Election …………………… 00/00/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…………………….. 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Exemptions for SITW ……………..…… 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ffective Date …………………………….… 01/01/9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SITW Exemptions …………….… 00/00/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Current Grade ……………………………………… 0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SITW Deduction Indicator …………………………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Gender (ME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Date Start SITW Deduction Indicator ……… 00/00/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Amount Mid-Month ……………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Gender of Service Member ……………………….. M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Current Month …………………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Tax Authority City/State (MG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Deduction Next Month ……………………….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 xml:space="preserve">Amount Deduction Year to Date …………….… $0.00   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axing Authority City ……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FITW Wages Current Month …………………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ax-Authority-State ………………………………... 1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FITW Wages Next Month …………………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ersonnel Match Code (MJ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FITW Wages Year to Date …………………….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Held Pay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atch Code …………………………………………….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Conversion/Change (MK)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ing ADSN (LB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y of Year Last Mid-Month MMPA Change …. 12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..…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nversion/Change Date …………………. 01/02/**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..… 01/09/**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Memo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ing Station Number ……………………..…… 3800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rivacy Act Flag (NA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Servicing ADSN (LC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..…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rivacy Act Flag ……………………………………….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..… 01/09/**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Servicing Station Number …………………….… 5082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Regular End of Month Pay (PH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gent Indicator ……………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Duty Country (LE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….. 06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..…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 $2,79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………………………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….. 01/02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untry Where Member is Stationed …………….. US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….. 0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Army PACIDN (LG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 $2,79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..…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..… 01/09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cidn is Member’s Unit of Assignment………………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….. 04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……………………………………………</w:t>
            </w:r>
            <w:r>
              <w:rPr/>
              <w:t>.. GG1WAABX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 $2,824.0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Bank Change/Payment Option (LH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….. 01/02/9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 0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mpany Code …………………………..….. C10000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 $3,810.9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ransit Routing Number …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Bank Institution Name ……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Account Policy Number ………………………. 21234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 0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ype of Account ……………………………………… C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 $3,810.9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ment Option (LK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0023  Potter, Sherman T., Colonel (O-6), as of MAY 07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….. 1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..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...…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. $3,810.9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.……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..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..…..….. 1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.. 1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...…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. $3,018.2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..……………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...………………...… 0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.. 1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...………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. $3,018.2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.………………….…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..………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...…………...… 08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.. 1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...………. $0.00</w:t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. $3,018.2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.…………….…. 0</w:t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..…………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ent Month Regular Pay (PU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.. 0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201 99 01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. $3,018.29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Month …………………………………………….…. 0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id-Month Payment …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.. 0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….. 07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d of Month Payment …………………… $2,79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.…..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Regular Mid Month Pay (PN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.. 38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Balance Amount ……………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..…………….. 06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 Comp Factor Current Month (P3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.…………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...…. **0210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..………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id-Month Entitlements ………………….. $2,391.3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..……….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Entitlements ………………………… $4,782.6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..……….. 0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id-Month Deductions ……………………… $521.3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Deductions ………………………….. $1,042.6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..………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id-Month Allotments …………………….… $475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..…..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Allotments ……………………………... $95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….. 0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id-Month Pay Held ………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Pay Held ………………………………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rior Month Brought Forward 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ay Comp Factor Current Month (P3) – History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.…. 03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Entry Closed Data ………………….. **0620 98 06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itlements Prior-Month Year-To-Date . $31,792.43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eduction Prior-Month Year-To-Date …... $6,255.7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.…. 0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 Comp Factor Next Month (P4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201 99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id Month Entitlements ………………….. $2,391.3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Total Entitlements Next Month ………….. $4,782.6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.…. 0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id Month Deductions ……………………… $521.3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Total Deductions Next Month ……………. $1,042.6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llotment Next Month for Mid Month ……… $475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llotment Next Month ………………………. $95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onth ……………………………………………...…. 1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Total Pay Held Next Month for Mid Month …..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ment …………………………………….….…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Pay Held Next Month …………………… $0.0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Condition ……………………………………….…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Authorized Next Month for Mid Month ………….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DSN ……………………………………………… 38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…………………………………………………</w:t>
            </w:r>
            <w:r>
              <w:rPr/>
              <w:t>... $0.00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0023  Potter, Sherman T., Colonel (O-6), as of MAY 07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  <w:gridCol w:w="27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Authorized Next Month End of Month ……………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otal Active Federal Military Service Date -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………………………………………………</w:t>
            </w:r>
            <w:r>
              <w:rPr/>
              <w:t>. $2,782.1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FMSD (TT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ized Pay Current Month (P5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201 99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AFMSD …………………………………….. 03/06/65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Authorization Sequence Number …………… 39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rocessing Date ………………………….… 01/01/89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y of Year Processed …………………………… 178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eparation (TU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Mid-Month Authorization ……………………….. $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d of Month Authorization ……………….. $2,790.0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of Separation …………………………. 88/88/88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mount Entitled to Allot (P7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umber of Extensions ……………………………… 0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201 99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Compensation Position Indicator (TW)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Allottable Entitlements Current-Month …………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… $4,782.6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Special Compensation Position Indicator 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Total Allottable Entitlements Next-Month 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Prior Service Indicator (TX)</w:t>
            </w:r>
          </w:p>
        </w:tc>
      </w:tr>
      <w:tr>
        <w:trPr>
          <w:trHeight w:val="20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  </w:t>
            </w:r>
            <w:r>
              <w:rPr/>
              <w:t>……………………………………………</w:t>
            </w:r>
            <w:r>
              <w:rPr/>
              <w:t>.… $4,782.6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 **0131 96 02 1</w:t>
            </w:r>
          </w:p>
        </w:tc>
      </w:tr>
      <w:tr>
        <w:trPr>
          <w:trHeight w:val="20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eenlistment/Continuation Pay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rior Service ……………………………………….… 1</w:t>
            </w:r>
          </w:p>
        </w:tc>
      </w:tr>
      <w:tr>
        <w:trPr>
          <w:trHeight w:val="18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o Data Found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Futures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tatus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On Station (SA)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Suspense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Action Indicator ……………………………………… 01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eave and Earnings Statement (LES) Remarks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….. 01/09/**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No Data Foun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Status Determinant …………………………………... A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Index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Number of Open Status Entries (SX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tments ………………………………………………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s (AB) …………………………………………….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Computer Entry Number ……………………………..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y (AC) ……………………………………………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Tour/Service/Enlistment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Home (AH) …………………………………………….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Lost Days Current Enlistment Indicator (TA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Number of Open Allotments (AV) ……………………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llotment Flash (AZ) ………………………………….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Lost Days Current Enlistment Indicator ………….…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…………………………………………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Years of Service Completed (TC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(BR) …………………………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Balance (BR) - History ………………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ffective Date ………………………………… 03/06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aved Pay Leave Balance (BM) ……………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Years Service for Pay …………………………….… 24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Collections ………………………………………………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Date of Enlistment-DOE (TG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eductions …………………………………………….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ervicemen’s Group Life Insurance (DB) ……………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of Enlistment …………………………… 03/06/6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rmed Forces Retirement Home (DD) ………………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rior Date of Enlistment Indicator …………………... 0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eductions (DZ) …………………………………………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y Date (TK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Entitlements ……………………………………………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Pay (01) …………………………………………... 1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ffective Date ………………………………… 01/09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35) 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Pay Date …………………………………….... 03/06/6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35) - History 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rocessing Date ……………………………... 01/02/**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Subsistence - BAS (40) 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Pay Date Verification Indicator ……………………… 2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asic Allowance for Housing - BAH (68) - History 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Service Beneficiary Waiver (TM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axes ……………………………………………………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Withholding (FC) 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Prior Service Benefit Waiver ………………………... N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Deduction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Component (TP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</w:t>
            </w:r>
            <w:r>
              <w:rPr>
                <w:b w:val="false"/>
              </w:rPr>
              <w:t>Election (FF) …………………………………………..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deral Income tax Withholding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Date Start …………………………………….. 03/06/65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rPr/>
            </w:pPr>
            <w:r>
              <w:rPr>
                <w:rFonts w:eastAsia="Arial;Helvetica"/>
              </w:rPr>
              <w:t xml:space="preserve">   </w:t>
            </w:r>
            <w:r>
              <w:rPr/>
              <w:t>Exemptions (FG) ………………………………………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Service Component ………………………………….. R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(FJ) 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  </w:t>
            </w:r>
            <w:r>
              <w:rPr>
                <w:b w:val="false"/>
              </w:rPr>
              <w:t>Functional Category Code ……………………………..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itional Federal Income Tax Withholding 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7"/>
              <w:rPr/>
            </w:pPr>
            <w:r>
              <w:rPr/>
              <w:t>Branch of Service (TQ)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Helvetica"/>
              </w:rPr>
              <w:t xml:space="preserve">   </w:t>
            </w:r>
            <w:r>
              <w:rPr/>
              <w:t>Indicator (FM) …………………………………………. 2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Entry Open Data …………………….. **0131 96 02 1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 Income Tax Withholding Wages Earned</w:t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  </w:t>
            </w:r>
            <w:r>
              <w:rPr/>
              <w:t>Branch of Service …………………………………….. A</w:t>
            </w:r>
          </w:p>
        </w:tc>
        <w:tc>
          <w:tcPr>
            <w:tcW w:w="5130" w:type="dxa"/>
            <w:gridSpan w:val="2"/>
            <w:tcBorders>
              <w:lef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;Helvetica"/>
                <w:b w:val="false"/>
              </w:rPr>
              <w:t xml:space="preserve">   </w:t>
            </w:r>
            <w:r>
              <w:rPr>
                <w:b w:val="false"/>
              </w:rPr>
              <w:t>(FP) …………………………………………………….. 2</w:t>
            </w:r>
          </w:p>
        </w:tc>
      </w:tr>
      <w:tr>
        <w:trPr>
          <w:trHeight w:val="120" w:hRule="atLeast"/>
        </w:trPr>
        <w:tc>
          <w:tcPr>
            <w:tcW w:w="10098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rPr>
                <w:b/>
                <w:b/>
              </w:rPr>
            </w:pPr>
            <w:r>
              <w:rPr>
                <w:b/>
              </w:rPr>
              <w:t>000-00-0023  Potter, Sherman T., Colonel (O-6), as of MAY 07, 200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30"/>
      </w:tblGrid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te Income Tax Withholding (FS) ……………………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Held Pay ………………………………………………….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Location …………………………………………………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aying ADSN (LB) ………………………………………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Servicing ADSN (LC) ..…………………………………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Duty Country (LE) ……………………………………….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Army PACISN (LG) …………………………………….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Bank Change/Payment Option (LH) …………………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Payment Option (LK) ……………………………………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Member/Miscellaneous Data ……………………………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Social Security Account Number-SSAN (MA) ………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ersonal Name (MC) ……………………………………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Grade (MD) …………………………………………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Gender (ME) ……………………………………………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ax Authority City/State (MG) ………………………….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Personnel Match Code (MJ) ……………………………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Conversion Change (MK) ……………………………..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Memos ……………………………………………………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rivacy Act Flag (NA) ………………………………….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Pay …………………………………………………………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gular End of Month Pay (PH) ………………………... 3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Regular Mid Month Pay (PN) …………………………… 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Current Month Regular Pay (PU) …………………….… 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Pay Comp Factor Current Month (P3) ……………….… 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Comp Factor Current Month (P3) - History …….… 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Comp Factor Next Month (P4) …………………….. 4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Authorized Pay Current Month (P5) ………………….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otal Amount Entitled to Allot (P7) …………………….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Reenlistment/Continuation Pay ………………………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tatus ……………………………………………………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On Station (SA) ………………………………………….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Number of Open Status Entries (SX) …………………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Tour/Service/Enlistment ……………………………….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ost Days Current Enlistment Indicator (TA) …………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Years of Service Completed (TC) ……………………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Enlistment-DOE (TG) ………………………….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ay Date (TK) ……………………………………………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Prior Service Beneficiary Waiver (TM) ………………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Service Component (TP) ……………………………….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Branch of Service (TQ) ……………………………….…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 xml:space="preserve">Total Active Federal Military Service Date -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>
                <w:rFonts w:eastAsia="Arial;Helvetica"/>
              </w:rPr>
              <w:t xml:space="preserve">   </w:t>
            </w:r>
            <w:r>
              <w:rPr/>
              <w:t>TAFMSD (TT) ………………………………………….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Date of Separation (TU) ……………………………….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Special Compensation Position Indicator (TW) ……...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Prior Service Indicator (TX) …………………………….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>Futures …………………………………………………….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spense …………………………………………...….….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0" w:hRule="atLeast"/>
        </w:trPr>
        <w:tc>
          <w:tcPr>
            <w:tcW w:w="5238" w:type="dxa"/>
            <w:tcBorders/>
          </w:tcPr>
          <w:p>
            <w:pPr>
              <w:pStyle w:val="Footer"/>
              <w:widowControl/>
              <w:tabs>
                <w:tab w:val="clear" w:pos="4320"/>
              </w:tabs>
              <w:rPr/>
            </w:pPr>
            <w:r>
              <w:rPr/>
              <w:t>Leave and Earnings Statement (LES) Remarks ……… 5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32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170" w:right="1170" w:gutter="0" w:header="0" w:top="1440" w:footer="720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Arial;Helvetica" w:hAnsi="Arial;Helvetica" w:cs="Arial;Helvetica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15:00Z</dcterms:created>
  <dc:creator>Damian Dunbar</dc:creator>
  <dc:description/>
  <dc:language>en-US</dc:language>
  <cp:lastModifiedBy>Administrator</cp:lastModifiedBy>
  <cp:lastPrinted>2002-02-28T12:39:00Z</cp:lastPrinted>
  <dcterms:modified xsi:type="dcterms:W3CDTF">2004-09-13T20:15:00Z</dcterms:modified>
  <cp:revision>2</cp:revision>
  <dc:subject/>
  <dc:title>UNITED STATES ARMY</dc:title>
</cp:coreProperties>
</file>